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5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6 год и на плановый период 2027 и 2028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РАЙОННОГО БЮДЖЕТА 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ЛАНОВЫЙ ПЕРИОД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7   И   2028  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13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2027 год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2028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/>
                <w:color w:val="000000"/>
                <w:sz w:val="24"/>
                <w:szCs w:val="24"/>
              </w:rPr>
              <w:t>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/>
                <w:color w:val="000000"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2 00 00 05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01 02 00 00 05 0000 8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5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 92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61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00 01 05 02 01 00 0000 5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 92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61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 92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61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 52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 961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0 52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73 961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0 52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73 961,4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48:00Z</dcterms:created>
  <dc:creator>User</dc:creator>
  <dc:description/>
  <cp:keywords/>
  <dc:language>en-US</dc:language>
  <cp:lastModifiedBy>User</cp:lastModifiedBy>
  <cp:lastPrinted>2021-11-12T10:53:00Z</cp:lastPrinted>
  <dcterms:modified xsi:type="dcterms:W3CDTF">2025-11-18T15:17:00Z</dcterms:modified>
  <cp:revision>42</cp:revision>
  <dc:subject/>
  <dc:title>                                                                                                                                                      </dc:title>
</cp:coreProperties>
</file>